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112395</wp:posOffset>
                </wp:positionV>
                <wp:extent cx="5837555" cy="6083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625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tabs>
                                <w:tab w:val="clear" w:pos="708"/>
                                <w:tab w:val="left" w:pos="5418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nergie durch W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61pt;height:49.25pt;mso-wrap-distance-left:9.05pt;mso-wrap-distance-right:9.05pt;mso-wrap-distance-top:0pt;mso-wrap-distance-bottom:0pt;margin-top:-8.85pt;mso-position-vertical-relative:text;margin-left:-4.3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hd w:fill="BFBFBF" w:val="clear"/>
                        <w:tabs>
                          <w:tab w:val="clear" w:pos="708"/>
                          <w:tab w:val="left" w:pos="5418" w:leader="none"/>
                        </w:tabs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nergie durch W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rforscht die Energiegewinnung durch Wind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gene Überlegungen ins Protokollblatt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 kannst du die Energie des Windes beobachten, wo ist sie positiv, wo negativ?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e wird Energie aus der Wind gewonnen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Was liefert uns der Wind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 nutzen wir vom Wind bei der Energiegewinnung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 nutzen wir die Windkraft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ut Windmodelle auf? Arbeitet statt mit Wind mit dem Föhn.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  <w:t>Beobachtet, fotografiert und dokumentiert!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aut selber Windräder, worauf muss man achten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Hat die Nutzung von Sonnenenergie negative Auswirkungen auf unsere Umwelt, Entstehen Schadstoffe?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hreibt in euer Arbeitstagebuch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Macht ein Plakat und ein kurzes Faktenblatt für alle Schüler zu euren Erkenntnissen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tellt eure Erkenntnisse der Klasse vor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Lasst die anderen Gruppen eure Station besuche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7:00Z</dcterms:created>
  <dc:creator>Evi</dc:creator>
  <dc:description/>
  <dc:language>en-US</dc:language>
  <cp:lastModifiedBy>Evi</cp:lastModifiedBy>
  <dcterms:modified xsi:type="dcterms:W3CDTF">2010-04-22T16:57:00Z</dcterms:modified>
  <cp:revision>2</cp:revision>
  <dc:subject/>
  <dc:title/>
</cp:coreProperties>
</file>